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lectromiograf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Minusone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ción</w:t>
            </w:r>
            <w:r>
              <w:rPr>
                <w:rFonts w:cs="Times New Roman" w:ascii="Times New Roman" w:hAnsi="Times New Roman"/>
                <w:color w:val="000000"/>
              </w:rPr>
              <w:t xml:space="preserve">   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 un examen que verifica la salud de los músculos y los nervios que controlan los músculo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rStyle w:val="StrongEmphasis"/>
                <w:b w:val="false"/>
              </w:rPr>
              <w:t>electromiografía</w:t>
            </w:r>
            <w:r>
              <w:rPr/>
              <w:t xml:space="preserve"> es el registro mediante una aguja (y de modo muy poco frecuente mediante electrodos de superficie) de la actividad </w:t>
            </w:r>
            <w:r>
              <w:rPr>
                <w:highlight w:val="yellow"/>
              </w:rPr>
              <w:t>eléctrica muscular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nlm.nih.gov/medlineplus/spanish/ency/article/00392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igra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Înregistrare a contracțiilor mușchilor scheletici cu ajutorul electromiograful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registrare electrica a </w:t>
            </w:r>
            <w:r>
              <w:rPr>
                <w:highlight w:val="yellow"/>
              </w:rPr>
              <w:t>activitatii muscul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exonline.ro/definitie/electromiografie</w:t>
              </w:r>
            </w:hyperlink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ictionarmedicalonline.ro/termen_electromiografie.htm</w:t>
              </w:r>
            </w:hyperlink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 palabras se diferencian por el acento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m.nih.gov/medlineplus/spanish/ency/article/003929.htm" TargetMode="External"/><Relationship Id="rId3" Type="http://schemas.openxmlformats.org/officeDocument/2006/relationships/hyperlink" Target="http://dexonline.ro/definitie/electromiografie" TargetMode="External"/><Relationship Id="rId4" Type="http://schemas.openxmlformats.org/officeDocument/2006/relationships/hyperlink" Target="http://www.dictionarmedicalonline.ro/termen_electromiografi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51:00Z</dcterms:created>
  <dc:creator>bvx21047</dc:creator>
  <dc:description/>
  <cp:keywords/>
  <dc:language>en-US</dc:language>
  <cp:lastModifiedBy>Adelina</cp:lastModifiedBy>
  <dcterms:modified xsi:type="dcterms:W3CDTF">2010-12-06T22:23:00Z</dcterms:modified>
  <cp:revision>3</cp:revision>
  <dc:subject/>
  <dc:title>FICHA TERMINOLÓGICA SIMPLIFICADA</dc:title>
</cp:coreProperties>
</file>